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694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244513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  <w:r>
        <w:rPr>
          <w:rFonts w:cs="Arial" w:ascii="Arial" w:hAnsi="Arial"/>
          <w:b/>
          <w:color w:val="000000"/>
          <w:sz w:val="36"/>
        </w:rPr>
        <w:t>0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1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4/07, APOSTO AO PROJETO DE LEI Nº 38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CARLOS MARTIN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IZA O PODER EXECUTIVO A ISENTAR DO ICMS OS CONSUMIDORES DE ENERGIA ELÉTRICA QUE UTILIZAM APARELHOS DE SOBREVIV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5/07, APOSTO AO PROJETO DE LEI Nº 39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TITUI O PROGRAMA “FORÇA VOLUNTÁRIA”, DESTINADO A INCENTIVAR O TRABALHO VOLUNTÁRIO NOS ÓRGÃOS PÚBLICOS E NAS INSTITUIÇÕES PRIVADAS COM OBJETIVO, CÍVICOS, CULTURAIS, EDUCACIONAIS, CIENTÍFICOS, RECREATIVOS, DE ASSISTÊNCIA SOCIAL E DE SAÚDE, DE FINS NÃO LUCRATIVO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7/07, APOSTO AO PROJETO DE LEI Nº 40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IZA O PODER EXECUTIVO A DOAR AO MUNICÍPIO DE CAPANEMA, ÁREA DE TERRAS DO DER, CONFORME ESPECIFI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91/07, APOSTO AO PROJETO DE LEI Nº 421/07 DE </w:t>
      </w:r>
      <w:r>
        <w:rPr>
          <w:rFonts w:cs="Arial" w:ascii="Arial" w:hAnsi="Arial"/>
          <w:b/>
          <w:color w:val="000000"/>
          <w:sz w:val="32"/>
        </w:rPr>
        <w:t>AUTORIA DO PODER EXECUTIVO – MENSAGEM Nº019/0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ABELECE NORMAS SOBRE LICITAÇÕES, CONTRATOS ADMINISTRATIVOS E CONVÊNIOS NO ÂMBITO DOS PODERES DO PARANÁ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93/07, APOSTO AO PROJETO DE LEI Nº 467/07 DE </w:t>
      </w:r>
      <w:r>
        <w:rPr>
          <w:rFonts w:cs="Arial" w:ascii="Arial" w:hAnsi="Arial"/>
          <w:b/>
          <w:color w:val="000000"/>
          <w:sz w:val="32"/>
        </w:rPr>
        <w:t>AUTORIA DO PODER EXECUTIVO – MENSAGEM Nº022/0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 DENOMINAÇÃO DA SECRETARIA DE ESTADO DA CRIANÇA – SECR, A QUE SE REFERE O ART. 1º DA LEI Nº 15.347, DE 22/12/06, PARA SECRETARIA DE ESTADO DA CRIANÇA E DA JUVENTUDE – SECJ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ETO PARCIAL Nº 094/07, APOSTO AO PROJETO DE LEI Nº 263/07 DE AUTORIA DO PODER EXECUTIVO – MENSAGEM Nº014/0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S DIRETRIZES PARA A ELABORAÇÃO DA PROPOSTA ORÇAMENTÁRIA PARA O EXERCÍCIO DE 2008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95/07, APOSTO AO PROJETO DE LEI Nº 243/07 DE </w:t>
      </w:r>
      <w:r>
        <w:rPr>
          <w:rFonts w:cs="Arial" w:ascii="Arial" w:hAnsi="Arial"/>
          <w:b/>
          <w:color w:val="000000"/>
          <w:sz w:val="32"/>
        </w:rPr>
        <w:t>AUTORIA DO PODER EXECUTIVO – MENSAGEM Nº012/0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 LEI Nº 11.580 DE 14 DE NOVEMBRO DE 1996. (ICMS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8/07, APOSTO AO PROJETO DE LEI Nº 40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A DOAÇÃO DE IMÓVEL AO MUNICÍPIO DE MARINGÁ. (OBS. IMÓVEL DA FUNDEPAR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9/07, APOSTO AO PROJETO DE LEI Nº 38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MARCELO RANGEL E RENI PE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ORIENTAÇÃO AOS CONSUMIDORES A EXIGÊNCIA DE NOTAS FISCAIS NOS ESTABELECIMENTOS COMERCIAIS, INDUSTRIAIS E PRESTADORES DE SERVIÇO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0/07, APOSTO AO PROJETO DE LEI Nº 32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DETERMINA ÀS EMPRESAS CONCESSIONÁRIAS DO TRANSPORTE COLETIVO INTERMUNICIPAL A OBRIGATORIEDADE DA INSTALAÇÃO DE SANITÁRIOS NOS VEÍCULOS UTILIZADOS NESSAS LINH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1/07, APOSTO AO PROJETO DE LEI Nº 2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CIPLINA A UTILIZAÇÃO DE ELETROTERMOFOTOTERAPIA EM CLÍNICAS, CONSULTÓRIOS E ESTABELECIMENTOS DE ESTÉ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2/07, APOSTO AO PROJETO DE LEI Nº 32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O TEMPO RAZOÁVEL DE ESPERA, BEM COMO ATENDIMENTO PREFERENCIAL EM AGÊNCIAS LOTÉRICAS, QUE PRESTEM SERVIÇOS BANCÁRIOS N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4/07, APOSTO AO PROJETO DE LEI Nº 35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ROSANE FERREIRA, RUI HARA E RIBAS CARLI FILH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O PROGRAMA COMPROMISSO SOCIAL DE PRESTAÇÃO DE SERVIÇOS À COMUNIDADE POR ALUNOS DOS CURSOS DE GRADUAÇÃO DAS UNIVERSIDADES PÚBLICAS ESTADUAI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6/07, APOSTO AO PROJETO DE LEI Nº 3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PROCEDER A REVERSÃO AO PATRIMÔNIO DO MUNICÍPIO DE DIAMANTE DO SUL, DOS IMÓVEIS SITUADOS NA ÁREA URBANA DO REFERIDO MUNICÍPIO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09/07, APOSTO AO PROJETO DE LEI Nº 14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NO ESTADO DO PARANÁ, O PROGRAMA DE COMBATE À FEBRE AMARELA E À DENGUE, CONFORME ESPECIFIC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0/07, APOSTO AO PROJETO DE LEI Nº 415/07 D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CRIAÇÃO DO SERVIÇO VOLUNTÁRIO AMBIENTAL NO ÂMBITO DO ESTADO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2/07, APOSTO AO PROJETO DE LEI Nº 34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UGUSTINHO ZUCCH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OBRIGA OS ESTABELECIMENTOS QUE COMERCIALIZAM MEDICAMENTOS GENÉRICOS A MANTER DISPONÍVEL PARA CONSULTA DO CONSUMIDOR RELAÇÃO ATUALIZADA DESSES MEDICAMENTO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3/07, APOSTO AO PROJETO DE LEI Nº 24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RLOS SIMÕ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OBRIGATORIEDADE DE MANUTENÇÃO PERMANENTE DO KIT VIDA EM ESTABELECIMENTOS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6/07, APOSTO AO PROJETO DE LEI Nº 09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GARANTE AO CIDADÃO PARANAENSE, A TRANSPARÊNCIA DOS DADOS RELATIVOS À SEGURANÇA PÚBLICA NO ESTADO DO PARANÁ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17/07, APOSTO AO PROJETO DE LEI Nº 19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ESTABELECE VÍNCULOS DE COMUNICAÇÃO ENTRE A INSTITUIÇÃO POLICIAL E AS COMUNIDADES COM O OBJETIVO DE FACILITAR A CAPTURA DE CRIMINOSOS E PREVENIR CRIM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COM RELATÓRIO DA C.C.J., CONSIDERANDO O VETO EM CONDIÇÕES DE SER APRECIADO PELO PLENÁRI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56:00Z</dcterms:created>
  <dc:creator>ASSEMBLEIA LEGISLATIVA</dc:creator>
  <dc:description/>
  <dc:language>en-US</dc:language>
  <cp:lastModifiedBy>ASSEMBLEIA LEGISLATIVA</cp:lastModifiedBy>
  <dcterms:modified xsi:type="dcterms:W3CDTF">2011-02-17T11:59:00Z</dcterms:modified>
  <cp:revision>3</cp:revision>
  <dc:subject/>
  <dc:title>1º SESSÃO LEGISLATIVA DA 17ª LEGISLATURA</dc:title>
</cp:coreProperties>
</file>